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830"/>
        <w:gridCol w:w="1236"/>
        <w:gridCol w:w="2314"/>
      </w:tblGrid>
      <w:tr>
        <w:trPr>
          <w:trHeight w:val="297" w:hRule="atLeast"/>
          <w:cantSplit w:val="true"/>
        </w:trPr>
        <w:tc>
          <w:tcPr>
            <w:tcW w:w="2302" w:type="dxa"/>
            <w:tcBorders/>
          </w:tcPr>
          <w:p>
            <w:pPr>
              <w:pStyle w:val="Adress"/>
              <w:rPr>
                <w:b/>
                <w:b/>
                <w:color w:val="000000"/>
                <w:sz w:val="24"/>
              </w:rPr>
            </w:pPr>
            <w:r>
              <w:rPr>
                <w:b/>
              </w:rPr>
              <w:t>JOASSART Benoit</w:t>
            </w:r>
          </w:p>
        </w:tc>
        <w:tc>
          <w:tcPr>
            <w:tcW w:w="3830" w:type="dxa"/>
            <w:tcBorders/>
          </w:tcPr>
          <w:p>
            <w:pPr>
              <w:pStyle w:val="Adress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http://www.itluxembourg.lu/</w:t>
              </w:r>
            </w:hyperlink>
          </w:p>
        </w:tc>
        <w:tc>
          <w:tcPr>
            <w:tcW w:w="1236" w:type="dxa"/>
            <w:tcBorders/>
          </w:tcPr>
          <w:p>
            <w:pPr>
              <w:pStyle w:val="Adress"/>
              <w:rPr>
                <w:b/>
                <w:b/>
                <w:color w:val="000000"/>
              </w:rPr>
            </w:pPr>
            <w:r>
              <w:rPr>
                <w:b/>
              </w:rPr>
              <w:t>Phone :</w:t>
            </w:r>
          </w:p>
        </w:tc>
        <w:tc>
          <w:tcPr>
            <w:tcW w:w="2314" w:type="dxa"/>
            <w:tcBorders/>
          </w:tcPr>
          <w:p>
            <w:pPr>
              <w:pStyle w:val="Adress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+352 621 355 885</w:t>
            </w:r>
          </w:p>
        </w:tc>
      </w:tr>
      <w:tr>
        <w:trPr>
          <w:trHeight w:val="327" w:hRule="atLeast"/>
          <w:cantSplit w:val="true"/>
        </w:trPr>
        <w:tc>
          <w:tcPr>
            <w:tcW w:w="2302" w:type="dxa"/>
            <w:tcBorders/>
          </w:tcPr>
          <w:p>
            <w:pPr>
              <w:pStyle w:val="Adress"/>
              <w:rPr/>
            </w:pPr>
            <w:r>
              <w:rPr>
                <w:color w:val="000000"/>
                <w:sz w:val="24"/>
              </w:rPr>
              <w:t>35 years old</w:t>
            </w:r>
          </w:p>
        </w:tc>
        <w:tc>
          <w:tcPr>
            <w:tcW w:w="3830" w:type="dxa"/>
            <w:tcBorders/>
          </w:tcPr>
          <w:p>
            <w:pPr>
              <w:pStyle w:val="Adress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</w:tcPr>
          <w:p>
            <w:pPr>
              <w:pStyle w:val="Adress"/>
              <w:rPr>
                <w:b/>
                <w:b/>
              </w:rPr>
            </w:pPr>
            <w:r>
              <w:rPr>
                <w:b/>
              </w:rPr>
              <w:t>Email :</w:t>
            </w:r>
          </w:p>
        </w:tc>
        <w:tc>
          <w:tcPr>
            <w:tcW w:w="2314" w:type="dxa"/>
            <w:tcBorders/>
          </w:tcPr>
          <w:p>
            <w:pPr>
              <w:pStyle w:val="Adress"/>
              <w:rPr>
                <w:color w:val="000000"/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benoit</w:t>
              </w:r>
              <w:r>
                <w:rPr>
                  <w:rStyle w:val="InternetLink"/>
                  <w:sz w:val="20"/>
                  <w:lang w:val="fr-FR"/>
                </w:rPr>
                <w:t>@</w:t>
              </w:r>
              <w:r>
                <w:rPr>
                  <w:rStyle w:val="InternetLink"/>
                  <w:lang w:val="fr-FR"/>
                </w:rPr>
                <w:t>joassart.com</w:t>
              </w:r>
            </w:hyperlink>
          </w:p>
        </w:tc>
      </w:tr>
      <w:tr>
        <w:trPr>
          <w:trHeight w:val="1087" w:hRule="atLeast"/>
          <w:cantSplit w:val="true"/>
        </w:trPr>
        <w:tc>
          <w:tcPr>
            <w:tcW w:w="2302" w:type="dxa"/>
            <w:tcBorders/>
          </w:tcPr>
          <w:p>
            <w:pPr>
              <w:pStyle w:val="Adress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ried, two children</w:t>
            </w:r>
          </w:p>
        </w:tc>
        <w:tc>
          <w:tcPr>
            <w:tcW w:w="3830" w:type="dxa"/>
            <w:tcBorders/>
          </w:tcPr>
          <w:p>
            <w:pPr>
              <w:pStyle w:val="Adress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6" w:type="dxa"/>
            <w:tcBorders/>
          </w:tcPr>
          <w:p>
            <w:pPr>
              <w:pStyle w:val="Adress"/>
              <w:rPr>
                <w:b/>
                <w:b/>
                <w:color w:val="000000"/>
              </w:rPr>
            </w:pPr>
            <w:r>
              <w:rPr>
                <w:b/>
              </w:rPr>
              <w:t>Address :</w:t>
            </w:r>
          </w:p>
        </w:tc>
        <w:tc>
          <w:tcPr>
            <w:tcW w:w="2314" w:type="dxa"/>
            <w:tcBorders/>
          </w:tcPr>
          <w:p>
            <w:pPr>
              <w:pStyle w:val="Adress"/>
              <w:rPr>
                <w:lang w:val="fr-FR"/>
              </w:rPr>
            </w:pPr>
            <w:r>
              <w:rPr>
                <w:lang w:val="fr-FR"/>
              </w:rPr>
              <w:t>25, Chemin des Romains</w:t>
              <w:br/>
              <w:t>B - 6740 Etalle</w:t>
              <w:br/>
              <w:t>Belgium</w:t>
            </w:r>
          </w:p>
        </w:tc>
      </w:tr>
      <w:tr>
        <w:trPr>
          <w:trHeight w:val="772" w:hRule="atLeast"/>
        </w:trPr>
        <w:tc>
          <w:tcPr>
            <w:tcW w:w="9682" w:type="dxa"/>
            <w:gridSpan w:val="4"/>
            <w:tcBorders/>
          </w:tcPr>
          <w:p>
            <w:pPr>
              <w:pStyle w:val="Titrecv"/>
              <w:rPr/>
            </w:pPr>
            <w:r>
              <w:rPr/>
              <w:br/>
              <w:t>Freelance Senior Analyst-Developer and Project Manager</w:t>
            </w:r>
          </w:p>
          <w:p>
            <w:pPr>
              <w:pStyle w:val="Titrecv"/>
              <w:spacing w:lineRule="auto" w:line="276" w:before="0" w:after="200"/>
              <w:jc w:val="center"/>
              <w:rPr/>
            </w:pPr>
            <w:r>
              <w:rPr/>
              <w:t>Microsoft .NET technologi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204"/>
      </w:tblGrid>
      <w:tr>
        <w:trPr>
          <w:trHeight w:val="67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Heading1"/>
              <w:keepNext w:val="true"/>
              <w:widowControl w:val="false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>1. Summar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enior Analyst Developer .NET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Experienced project manager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Specialized in Microsoft and .NET technologies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10 years of experience, incl. 5 years at ArcelorMittal Headquarters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Company owner : IT Luxembourg sàrl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International experience, including missions in Montréal, Dubai, Chicago, Paris, Berlin etc.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Analytical and communication skill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xperienced in complementary fields such as electronic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204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Heading1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>2. COMPETENC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2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roject Management</w:t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Heading2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xtensive experience in software development project management, especially for web applications (ASP.NET, C#, VB.NET)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MI trained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5 years at ArcelorMittal Headquarter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Managing teams of developer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International project management, incl. some projects covering all of the ArcelorMittal countries (&gt; 60) (e.g. ArcelorMittal Travel, e-learning)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Worked as freelance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i/>
              </w:rPr>
              <w:t>IT Luxembourg</w:t>
            </w:r>
            <w:r>
              <w:rPr/>
              <w:t xml:space="preserve"> company own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2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nalysis and development</w:t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Bullet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enior level for analysis and development in ASP.NET, C#, VB.NE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Experience in java, flash, C++, VB.NET, Biztalk, Reporting Services, etc.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 xml:space="preserve">Examples of analysis/developments : 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Expense reports management for ArcelorMittal group, in production since 2005 with EUR 4.000.000 of expense reports per year)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evelopment of modules for the back-office used by Intermarché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Web application to control a complete home domotic install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nalysis and development of an ASP.NET application to manage the stock of cylinders used in a cold rolling mill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lang w:val="en-GB"/>
              </w:rPr>
            </w:pPr>
            <w:r>
              <w:rPr/>
              <w:t>Analysis and development of a web applications monitoring system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mplete project list in the following pag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2"/>
              <w:spacing w:before="120" w:after="120"/>
              <w:rPr>
                <w:rFonts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zCs w:val="14"/>
                <w:lang w:val="en-US"/>
              </w:rPr>
            </w:pPr>
            <w:r>
              <w:rPr>
                <w:lang w:val="en-US"/>
              </w:rPr>
              <w:t>Technical Skills</w:t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Bulletsaltran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cs="Times New Roman"/>
                <w:b w:val="false"/>
                <w:b w:val="false"/>
                <w:bCs w:val="false"/>
                <w:iCs w:val="false"/>
                <w:caps w:val="false"/>
                <w:smallCaps w:val="false"/>
                <w:color w:val="000000"/>
                <w:szCs w:val="14"/>
                <w:lang w:val="en-US"/>
              </w:rPr>
            </w:pPr>
            <w:r>
              <w:rPr>
                <w:rFonts w:cs="Times New Roman"/>
                <w:b w:val="false"/>
                <w:bCs w:val="false"/>
                <w:iCs w:val="false"/>
                <w:caps w:val="false"/>
                <w:smallCaps w:val="false"/>
                <w:color w:val="000000"/>
                <w:szCs w:val="14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Languages:</w:t>
            </w:r>
          </w:p>
          <w:p>
            <w:pPr>
              <w:pStyle w:val="BulletLevel2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ASP.NET, C#, VB.NET, Java, C, C++, Javascript, HTML, CSS, Flash Actionscript, PHP, Pascal, SQL, Assembly language, C for microcontrollers (8051 and Microchip PIC families)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Databases:</w:t>
            </w:r>
          </w:p>
          <w:p>
            <w:pPr>
              <w:pStyle w:val="BulletLevel2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SQL Server 2000/2005, Informix (DB2), MySQL, MS Access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Tools:</w:t>
            </w:r>
          </w:p>
          <w:p>
            <w:pPr>
              <w:pStyle w:val="BulletLevel2"/>
              <w:numPr>
                <w:ilvl w:val="0"/>
                <w:numId w:val="6"/>
              </w:numPr>
              <w:rPr/>
            </w:pPr>
            <w:r>
              <w:rPr/>
              <w:t xml:space="preserve">Visual Studio, MS Office, Biztalk, SQL Server Management Studio, Reporting Services, </w:t>
            </w:r>
            <w:r>
              <w:rPr>
                <w:lang w:val="en-US"/>
              </w:rPr>
              <w:t>Adobe</w:t>
            </w:r>
            <w:r>
              <w:rPr/>
              <w:t xml:space="preserve"> Flash, MS Project, SharePoint (2003 &amp; MOSS2007), Microchip MPLAB, MBSA, Internet Explorer, Firefox, Total Commander, Microsoft Silverlight, Business Objects, NHibernate, LINQ, MS Analysis Services, XLCubed, Matlab, Photoshop, Blender, GIMP, Autocad, Eagle (PCB), Virtual PC, Virtual Server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Operating systems:</w:t>
            </w:r>
          </w:p>
          <w:p>
            <w:pPr>
              <w:pStyle w:val="BulletLevel2"/>
              <w:numPr>
                <w:ilvl w:val="0"/>
                <w:numId w:val="6"/>
              </w:numPr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Windows, Linux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2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ocumentation</w:t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Heading5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pecification, creation and organization of document management system in SharePoint for ArcelorMittal Corporate IT department (more than 1200 IT documents)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Information management and knowledge base creation in SharePoint for ArcelorMittal Corporate IT development team (15 developers)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Organization of internal trainings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Participation in the elaboration of SOX procedures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Redaction of best practices and procedures for ArcelorMittal software developer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reation and documentation of ArcelorMittal offshoring platfor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Heading1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>3. Languag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French: Mother tongue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English: Excellent level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utch: Medium level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Heading1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  <w:t>4. Education</w:t>
            </w:r>
          </w:p>
        </w:tc>
      </w:tr>
      <w:tr>
        <w:trPr>
          <w:trHeight w:val="1160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4" w:type="dxa"/>
            <w:tcBorders/>
            <w:tcMar>
              <w:left w:w="108" w:type="dxa"/>
            </w:tcMar>
          </w:tcPr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1999 – </w:t>
            </w:r>
            <w:r>
              <w:rPr>
                <w:b/>
                <w:szCs w:val="24"/>
              </w:rPr>
              <w:t>Electronics industrial engineer</w:t>
            </w:r>
            <w:r>
              <w:rPr>
                <w:szCs w:val="24"/>
              </w:rPr>
              <w:t xml:space="preserve"> – ECAM (BRUSSELS, BELGIUM), grade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>
                <w:szCs w:val="24"/>
                <w:lang w:val="en-GB"/>
              </w:rPr>
              <w:t>1996 – Civil engineer (first two years only, candidatures diploma) – UNIVERSITE CATHOLIQUE DE LOUVAIN (BELGIUM)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szCs w:val="24"/>
                <w:lang w:val="fr-FR"/>
              </w:rPr>
              <w:t>1993 – Spéciale Math – LYCEE MARTIN V (LOUVAIN-LA-NEUVE, BELGIUM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1"/>
              <w:keepNext w:val="true"/>
              <w:widowControl w:val="false"/>
              <w:spacing w:before="240" w:after="240"/>
              <w:rPr/>
            </w:pPr>
            <w:r>
              <w:rPr>
                <w:lang w:val="en-US"/>
              </w:rPr>
              <w:t>5. Project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July 2009-September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Getronics Group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 : ASP.NET / VB.NET Analyst Developer (freelance)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Framework Programme Seven (FP7) for the European Commission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Web application to manage the European research budget allocation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Allows the full process of reviewing and evaluating the thousands of proposals by teams of independent experts under supervision of EC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Development of new features for ethical screening and security scrutiny on the proposal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Good teamwork, project completed on schedul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Critical application for the EC, managing the affectation of billions of EUR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High security and availabilit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New features have been developed on tim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, ASP.NET, VB.NET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IIS webfarm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QL Server 2005 cluster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pril 2009 -</w:t>
              <w:br/>
              <w:t>June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IT Luxembourg (company creation)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reation of a software development company in 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mallCaps/>
                <w:lang w:val="en-US"/>
              </w:rPr>
            </w:pPr>
            <w:r>
              <w:rPr>
                <w:b/>
                <w:smallCaps/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 : ASP.NET Analyst Developer – Project Manager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>
                <w:b/>
              </w:rPr>
              <w:t>First implementation of ASP.NET applications in ArcelorMittal Corporate Center and definition of architecture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Training of developers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Definition of best practices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Definition of ASP.NET infrastructure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Creation of development, qualification and production environments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Redaction of documentation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Creation of a knowledge base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Creation of common ASP.NET libraries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Implementation of Source Safe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Selection of third-party software and components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Revision of the developer’s code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Definition of complete development workflow from user requirements to application deployment and user acceptance test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mprovement of the existing organization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Major web applications for the whole group, including the group intranet (Arcelor 100.000 people, then ArcelorMittal 320.000 people)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Tailor made developments and third party solutions integration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Single login, one face to the customer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High security and availabilit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Team of developers used to work in ASP have been trained to ASP.NET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Full production, qualification and development servers have been installed (IIS farms and SQL server clusters)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roject management methodology, best practices and quality approach progressively put in plac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, ASP.NET, C#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IIS webfarm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/>
              <w:t>SQL 2000 / 2005 cluster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everse prox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  <w:szCs w:val="26"/>
              </w:rPr>
              <w:t>ASP, ASP.NET, C#, Source Safe, Biztalk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s, SQL Server cluster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ntegration of an online booking system (flights, train, hotels, cars) with the ArcelorMittal intranet and master data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Seamless integration with silent login, high security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dvanced data synchronization system for updates in user datas, cost centers and other information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pplication audi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Solve organizational, legal and technical question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roject management, analysis and developm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ravel application for the whole ArcelorMittal group (320.000 people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nalysis and development, IT project manage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In production since 2005, deployed for Luxembourg, France, Germany, UK, South Africa, and Netherland. Deployment to other countries ongoing.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Similar integration projects mentioned here to make short :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rcelorMittal TV : Video site for the communication departmen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Brand ID : Branding site for the communication department (in production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  <w:szCs w:val="26"/>
              </w:rPr>
              <w:t>ASP, ASP.NET, C#, Source Safe, Biztalk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s, SQL Server clusters, DTS, SSI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Externally hosted application, secure silent login from intranet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ntegration of an environmental data collect and analysis application into the intranet with silent logi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Business intelligence, creation of ad-hoc report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nalysis and development of an application to track the impacts and evolution of environmental legislation in all ArcelorMittal countri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pplication to manage all environmental datas for ArcelorMittal, such as toxic materials, CO2, energy consumption etc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ritical and confidential datas related to toxic waste and CO2 quota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The application is in production since 2004, additional ad-hoc reports have been created according to the environmental department’s need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pplication to follow the legal threats is used for the whole group since January 200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  <w:szCs w:val="26"/>
              </w:rPr>
              <w:t>ASP, ASP.NET, C#, Source Safe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  <w:szCs w:val="26"/>
              </w:rPr>
              <w:t>IIS farm, SQL Server cluster, Oracle, DTS, SSI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reation of a knowledge base in SharePoint (MOSS 2007) to capitalize knowledge and organize all IT/IS document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User friendly, searchable, easy to edi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Fine grained access rights for consultants and employee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Introduce information managemen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ocument lists, discussion groups, agenda, metadatas, views, FAQ, etc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Corporate IT/IS department becoming large with 60 people, mostly external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 proposed and realized this project because the amount of informations was huge and could be dispersed or lost over the networ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Centralization of documents, informations, best practices, in one central searchable place has been a succes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Very fast and wide adoption of the solution, in production since 200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MOSS 2007 (SharePoint) with custom authentication : silent login with the intranet portal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, ASP.NET, C#, Source Saf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>
                <w:b/>
              </w:rPr>
              <w:t>Optimization of the external consultants recruitment process with SharePoint (MOSS 2007)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Creation of a SharePoint team site for IT project managers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Created a formal validation process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Structured and searchable storage of all received CV, with dates, rate, availability, interviews etc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Organization of all profiles requests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Contact list of SSII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Complete traceability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dvanced reports : cost comparisons between companies, between consultants, time evolutio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T Corporate went from 20 people to more than 60 in a few years, mostly externals, but was missing a good recruitment proces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roposed and realized this project as a formalized external recruitment process was needed due to the fast growing of the IT depart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Fast adoption since 2008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Vastly improved the speed of the recruitmen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Gives useful informations during the negotiation phas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MOSS 2007 (SharePoint) with custom authentication : silent login with the intranet portal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, ASP.NET, C#, Source Saf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b/>
              </w:rPr>
              <w:t>Analysis and development of a web applications monitoring system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Measure availability of ArcelorMittal applications, portal, internet site etc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lert helpdesk and specific teams in case of failure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Many reports and graphs to analyze an incid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24/7 monitoring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utomatically sends emails and SM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Monthly availability reports for Service Level Agreement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User friendly, can subscribe to selected scenario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xtended to monitor other types of alert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Before this project, an incident was most of the time detected by the final users, who then called the helpdesk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he scope was 80 intranet applications accessible for the whole group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roposed and realized this project as the number of critical applications was growing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llowed many times to solve problems before any user could notice i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Gives precise percentage of availability for all application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Logs and graphs all failures, even sporadic, for analysis and resolution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ashboard gives instant view on the global statu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  <w:szCs w:val="26"/>
              </w:rPr>
              <w:t>ASP.NET, C#, Source Safe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MS sending system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, SQL Server cluster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Set-up of a load testing environment and methodology for the Group BPM projec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Simulation of up to 500 different user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Complex scenarios with different categories of users (reporting, data entry etc)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BPM is the largest Group IT project managed by the Corporat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Complexity and cost of the BPM project were very high, and this load testing was the only way to ensure that it was sized correctly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BPM is a SOX projec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efinition of the load testing architecture and choice of the tool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Load-testing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mplete analysis of the results from technical and business points of view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OpenSTA (load testing software)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Visual Studio Team System Test Edition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, SQL Server cluster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BPM (Magnitude, acquired by Business Objects and later by SAP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>
                <w:b/>
              </w:rPr>
              <w:t>Analysis and implementation for the migration of the group marketing analysis application from Montréal to Luxembourg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efinition of new architecture and recommendation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Urgent migration because Montréal offices were closing two weeks later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pplication to gather and analyze all figures needed by group Marketin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Meetings and knowledge transfer in Montréal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pplication successfully migrated to Luxembourg on new 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Full documentation created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New reports and features implemented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.NET, C#, ASP, COM+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Outlook development (VBA)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Virtual Server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Excel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Citrix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, DT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Group application Business Leader Programme, developed in Dubai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Definition of an architecture to migrate Dubai applications to Luxembourg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ccess rights for Dubai team to modify their application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Framework for single authentication, security, access to master data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uring ArcelorMittal merger, solutions are examined to reduce costs and improve quality, including migration of all global applications to Luxembourg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vailable for whole group (320.000 people) plus all external candidates having an MB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Meetings in Dubai, understanding different points of view and finding a win-win solu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roposal and implementation of a software and hardware architecture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roposal of a complete way of working between the Dubai and Luxembourg IT team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uccessful project in production since 2 years, one of the few common project between Luxembourg and Dubai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.NET, C#, AJAX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, DT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Citrix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>
                <w:b/>
              </w:rPr>
              <w:t>Group application Job Market Online, developed in Dubai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>
                <w:b/>
              </w:rPr>
              <w:t>Definition and implementation of the architecture : the application was still hosted in Dubai and authentication is done in Luxembourg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Framework for single authentication, security, access to master data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uring ArcelorMittal merger, solutions are examined to reduce costs and improve quality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vailable for whole ArcelorMittal group (320.000 people) and all potential candidates via interne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Meetings in Dubai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roposal and implementation of a software and hardware architecture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uccessful project in production since 2 year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.NET, C#, AJAX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, DT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Citrix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rcelorMittal group intranet portal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>
                <w:b/>
                <w:b/>
              </w:rPr>
            </w:pPr>
            <w:r>
              <w:rPr>
                <w:b/>
              </w:rPr>
              <w:t>Many improvement and integration project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 xml:space="preserve">The response time was the main complaint from users. Proposed and realized a full performance analysis which led to reduce the response times by factor two. 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nalysis of the way to implement a single login between the current group intranet and SharePoint (MOSS2007). This solution works successfully since 2 years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  <w:szCs w:val="26"/>
              </w:rPr>
              <w:t>ASP, ASP.NET, C#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MOSS2007 (SharePoint)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, DT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SkillSoft : group e-learning system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nalysis and complete integration into the portal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User friendly with silent login and good security implement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evelopment of user interfaces to gather data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Creation of relevant report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Meetings with supplier and ArcelorMittal academy to find the best solutio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rcelorMittal Academy was missing a powerful e-learning software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raining was an important subject for ArcelorMittal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The project was announced by M. Mittal himself in an email to all employee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Successful project, excellent collaboration with ArcelorMittal Academy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In production since one year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mplemented another specific e-learning “Interactive Dialogues” for the legal department was implemented in February 2009, similar to this projec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, ASP.NET, C#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, DT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Group Consolidation and Controlling department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>
                <w:b/>
              </w:rPr>
              <w:t>Reporting solution based on Microsoft Analysis Services cube and Excel add-i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Intermediate solution before the full BPM projec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Evaluation of existing product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efinition of the solution architecture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raining of the main users and assistance to create advanced report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These two departments are generating the reports used for company governance as well as official financial result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elay in the project or any mistake in the results would have extreme consequences, but everything worked correctl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Group Consolidation and Controlling departments have been creating their official reports using this solution with succes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XLcubed (Excel add-in to browse cube data and create powerful reports)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nalysis Services (Cubes)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, ASP.NET, C#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, DT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Group CAPEX tool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>
                <w:b/>
              </w:rPr>
              <w:t>Definition and implementation of an architecture to integrate into the existing intranet portal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evelopment of silent login, with advanced access rights and security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Gather CAPEX datas, list of projects, …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Generates useful report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Full collaboration and organization between the client department, IT and solution suppli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Many applications like this one have been integrated into the group intranet portal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ach application has its own characteristics and different developments are needed for a fast and secure integratio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The application has been successfully integrated into the portal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In production since April 2007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ales department is now also using this applicatio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nalysis Services (Cubes)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Java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, ASP.NET, C#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 (in the first version : Apache)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 (in the fist version : Oracl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nalysis and implementation for the integration of the application “Service Corner” into the group portal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pplications allows employees to book activities such as manicure, massages, museums, etc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Small integration projec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efinition of the architecture for security and user-friendlines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Group intranet is the global entry point for all employees, applications like this one are accessible through it with a single login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he application was hosted externall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Seamless and secure integration of the application into the portal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he application is in production since January 2008 and gives entire satisfactio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Externally hosted application with silent login over interne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, ASP.NET, C#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Definition of the architecture to offshore ASP.NET development project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Give access to parts of our technical environment and master datas to offshore companie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efine a workflow and tools for development, deployment, testing etc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Ensure complete security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efine ways of accessing master data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Tendency to cost optimization by offshoring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Business trip to meet the offshore development team in Bangalore was cancelled due to the crisi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Full definition of the architecture and organization to offshore development project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roject stopped due to the financial crisi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.NET, C#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Citrix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One face to the customer” for the group Commercial Coordination and Marketing (Sales &amp; Marketing)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nalysis of a new architecture to give a unified user experience, with a single entry page and single logi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15 different ArcelorMittal websites were available for the external clients, depending on the region and type of product (long, flat, tubes etc.)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dditional features such as search, enhanced navigation etc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n a future phase the migration of all websites to Luxembourg and reorganization of the support was possibl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roject launched at the request of M. Mittal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ritical project as almost all buyers go through this channel to pass orders or find a sales representative for their regio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Full analysis and proposal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Business trip to Chicago to discuss with the pilot site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ealization of the project postponed due to the financial crisi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.NET, C#, Web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nalysis and development of a dynamic dashboard giving an instant view on the servers load (CPU, memory etc)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evelopment of an ergonomic Flash interface with an ASP.NET backend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atas collected with Microsoft Operations Manager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utomatic synthetic report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The ArcelorMittal Corporate IT manages a big datacenter of more than 400 server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 lot of informations are collected but there was no easy way to see graphically the global usage of many servers at onc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This project gave immediate visibility on the usage of servers, some of them used only at a few percent of their capacity, some other overloaded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daptations were made to the infrastructure given the reports generated by this projec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.NET, C#, Web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Flash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4 –  March 200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en-US"/>
              </w:rPr>
              <w:t>ArcelorMittal Corporate Center</w:t>
              <w:tab/>
              <w:t>Luxembour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– Project Manag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nalysis and development of a Resource planning applic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llows management of IT resource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Holidays validation and manage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roject assignment manage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Reports on costs, resource usage etc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Click-once” .NET technology : gives an interface similar to a windows application, over the web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Uses the global master datas for resource and projects lis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ue to its fast growth, the IT department was looking for tools to enhance its productivit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his was the first project using the “Click once” .NET deployment method, which gave an impressive user experience : interface similar and as fast as the outlook calendar, accessible through interne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.NET, C#, Web services, Winform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s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verse prox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eptember 2003 –  February 2004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Arcelor - Laminoir de Dudelange</w:t>
              <w:tab/>
              <w:t>dudelang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nalysis and development of an ASP.NET application to manage the stock of cylinders used in the cold rolling mill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Reliable, user-friendly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Historize all operations such as rectification, chroming, heating etc.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pplication communicates with the huge production tool e.g. to send exact diameter and characteristics of the cylinders. An error here could cause severe damage and be dangerous for the operator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Find the best solution for the clien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rain the users (blue-collars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Industrial, Laminoir de Dudelange was a cold rolling mill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rogressive replacement of all VAX applications by .NET application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Risky, an error in the application can damage the main production tool.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he application was developed on time and has been working successfully until the dismantlement of the site in 200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SP.NET, VB.NET, Web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porting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ndustrial environment based on VAX system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January 2003 –  August 2003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Alexsys sa</w:t>
              <w:tab/>
              <w:t>Lasne, Belgiu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(Freelance)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nalysis and development of a XML-based document management applic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User friendly as possible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Includes a flexible workflow system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llowed an enterprise to easily replace any paper form by electronic for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MO of about 70 employee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.NET was emerging technolog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uccessful project, later sold to Nashua to organize their internal and external form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  <w:lang w:val="fr-FR"/>
              </w:rPr>
            </w:pPr>
            <w:r>
              <w:rPr>
                <w:bCs/>
                <w:color w:val="000000"/>
                <w:szCs w:val="26"/>
                <w:lang w:val="fr-FR"/>
              </w:rPr>
              <w:t>ASP.NET, VB.NET, Javascript, Java, Web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  <w:lang w:val="fr-FR"/>
              </w:rPr>
            </w:pPr>
            <w:r>
              <w:rPr>
                <w:bCs/>
                <w:color w:val="000000"/>
                <w:szCs w:val="26"/>
                <w:lang w:val="fr-FR"/>
              </w:rPr>
              <w:t>XML, XSL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QL Server clust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January 2003 –  August 2003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PSO</w:t>
              <w:tab/>
              <w:t>Thimister, Belgiu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 (Freelance)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Web application to control a complete domotic installation via internet 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nalysis and development in Java, Flash and SQL Server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Virtual navigation in the house via interne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he system can be used from a PC or from a portable device such as a Pocket PC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PMO of about 20 employees, experienced in electricity and domotic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Creation of the application with an innovative visual interface in flash and back-end in Java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The user can upload photos of his house and navigate visually in it, while turning on the lights or other appliances.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  <w:lang w:val="fr-FR"/>
              </w:rPr>
            </w:pPr>
            <w:r>
              <w:rPr>
                <w:bCs/>
                <w:color w:val="000000"/>
                <w:szCs w:val="26"/>
                <w:lang w:val="fr-FR"/>
              </w:rPr>
              <w:t>Java, Web services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Flash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mySQ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bruary 2002 –  December 2002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I.R.IS. sa</w:t>
              <w:tab/>
              <w:t>Brussels, Belgiu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Analysis and development of a </w:t>
            </w:r>
            <w:r>
              <w:rPr>
                <w:b/>
                <w:lang w:val="en-AU"/>
              </w:rPr>
              <w:t>web-based CMS &amp; document management system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nalysis of an extension to the software using XML Web services to search and share documents across european client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ntensive use of ASP.NET and C# since version beta 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MO developing and selling a document management system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Successful application, used by more than 80 european associations and belgian bank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.NET was just released in beta 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nalysis and development of new modules in ASP.NE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evelopment and execution speed improvement was impressive in comparison to ASP code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llowed to learn .NET from the beginning (beta 2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/>
              <w:t xml:space="preserve">ASP, ASP.NET, C# 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/>
              <w:t>VB6, COM+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/>
              <w:t>SQL Server</w:t>
            </w:r>
            <w:r>
              <w:rPr>
                <w:lang w:val="en-AU"/>
              </w:rPr>
              <w:t xml:space="preserve"> cluster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IIS far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1 –  January 2002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/>
            </w:pPr>
            <w:r>
              <w:rPr>
                <w:lang w:val="fr-FR"/>
              </w:rPr>
              <w:t>Alexsys sa</w:t>
              <w:tab/>
              <w:t>Lasne, Belgiu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ASP.NET Analyst Developer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>
                <w:b/>
              </w:rPr>
              <w:t>Analysis and development of modules for the back-office software of «Intermarché », used by more than 2.500 sales point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/>
              </w:rPr>
              <w:t>Business Objects trained consultant</w:t>
            </w:r>
            <w:r>
              <w:rPr/>
              <w:t xml:space="preserve"> : reporting project for the company managing the barcodes of consumer products in Belgiu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MO having won an important contract to develop and maintain all the back-office system of Intermarché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Very strict development and testing rules, as for example a price mistake on a label could have big financial consequenc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Analysis and development of new modules in C++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Good team experience and development methodolog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Visual C++, MFC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UML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Informix (SQL DB2)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/>
              <w:t>COM+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Retail environment (cash registers etc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rch 2001 –  January 2002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ractebel Development Engineering</w:t>
              <w:tab/>
              <w:t>Brussels, Lièg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Project engine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oject Cointe’ tunnel in Liège: 1.3 km long tunnel with high security equipment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Low voltage equipment analysis and reception with the clients (Equipment and Transportation Ministry) and many supplier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On-site verification of the conformity for the low voltage equipment : more than 150 video cameras, access control, telephony, dynamic signalization, automated reading of the car plates, vehicle counting and classification (trucks, cars, etc)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Fortis headquarters : access control analysis for the headquarters of Fortis (Brussels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Cointe’s tunnel was a huge project of several billions EUR, Tractebel was the consulting office (bureau d’études) for the electronics and electromechanical part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Strong time constraint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ecurity was pushed very high, as the Mont Blanc accident was still in all the mind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articipation in the design, meetings and reception of material for all low voltage equipmen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Very interesting project by its size and number of suppliers. New technologies, such as the automated real time reading of car plates up to 160 km/h, for world’s first tim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MS Project and Office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ll low voltage equipment of a tunnel, industrial computer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July 1999 –  February 2000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iemens sa</w:t>
              <w:tab/>
              <w:t>Huizingen, Belgiu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unction: Presales engineer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esales for Siemens Hicom enterprise telephone systems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Meetings with clients, salesmen, product specialists, technician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edaction of bid offers and responses to invitations to tend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Siemens is a large company of 400.000 employee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he Huizingen site manage the sale of medical scanners and enterprise telephony system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Redaction of many bid offers for large telephony system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Good experience acquired from team work in a large multicultural and multilingual compan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1"/>
              <w:numPr>
                <w:ilvl w:val="0"/>
                <w:numId w:val="3"/>
              </w:numPr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MS Office</w:t>
            </w:r>
          </w:p>
          <w:p>
            <w:pPr>
              <w:pStyle w:val="Bullet1"/>
              <w:numPr>
                <w:ilvl w:val="0"/>
                <w:numId w:val="3"/>
              </w:numPr>
              <w:spacing w:before="60" w:after="60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Specialized applications for the telephone solution design and bid offer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80"/>
        <w:gridCol w:w="7162"/>
      </w:tblGrid>
      <w:tr>
        <w:trPr/>
        <w:tc>
          <w:tcPr>
            <w:tcW w:w="1980" w:type="dxa"/>
            <w:tcBorders/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DateEtTitreProje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eptember 1998 –  June 1999</w:t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DateEtTitreProje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inal year Project</w:t>
              <w:tab/>
              <w:t>ECAM, Brussels, Belgiu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Purpose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esearch and realization of an electronic medical device creating pulsed magnetic field of specific shape</w:t>
            </w:r>
          </w:p>
          <w:p>
            <w:pPr>
              <w:pStyle w:val="Bulletsaltran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mputerized system for the measurement of the electrical characteristics of body zones known as acupuncture points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vered a lot of technologies, including the realization of a PC ISA card and realization of a microcontroller based system with LCD, keyboard, ADC etc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Was quite an ambitious project and risky subject for a final year project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Always been passionate about exploring new field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Realization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The project was successful and very well received by the jur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2" w:type="dxa"/>
            <w:tcBorders/>
            <w:tcMar>
              <w:left w:w="108" w:type="dxa"/>
            </w:tcMar>
          </w:tcPr>
          <w:p>
            <w:pPr>
              <w:pStyle w:val="Heading3"/>
              <w:spacing w:before="120" w:after="120"/>
              <w:rPr/>
            </w:pPr>
            <w:r>
              <w:rPr/>
              <w:t>Technical Environment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C++, assembly language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Microcontroller programming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PC ISA card design and realization with ADC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Design and realization of microcontroller board with LCD, keyboard, frequency generator etc</w:t>
            </w:r>
          </w:p>
          <w:p>
            <w:pPr>
              <w:pStyle w:val="Bulletsaltran"/>
              <w:numPr>
                <w:ilvl w:val="0"/>
                <w:numId w:val="3"/>
              </w:numPr>
              <w:rPr/>
            </w:pPr>
            <w:r>
              <w:rPr/>
              <w:t>Matlab (mathematical software)</w:t>
            </w:r>
          </w:p>
          <w:p>
            <w:pPr>
              <w:pStyle w:val="Bulletsaltran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agle (schematic and printed circuit board design software)</w:t>
            </w:r>
          </w:p>
        </w:tc>
      </w:tr>
    </w:tbl>
    <w:p>
      <w:pPr>
        <w:pStyle w:val="Normal"/>
        <w:spacing w:before="60" w:after="60"/>
        <w:rPr>
          <w:lang w:val="en-GB"/>
        </w:rPr>
      </w:pPr>
      <w:r>
        <w:rPr>
          <w:lang w:val="en-GB"/>
        </w:rPr>
      </w:r>
    </w:p>
    <w:sectPr>
      <w:footerReference w:type="default" r:id="rId4"/>
      <w:footerReference w:type="first" r:id="rId5"/>
      <w:type w:val="nextPage"/>
      <w:pgSz w:w="12240" w:h="15840"/>
      <w:pgMar w:left="1582" w:right="1582" w:gutter="0" w:header="0" w:top="1440" w:footer="46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decimal" w:pos="4320" w:leader="none"/>
        <w:tab w:val="right" w:pos="9000" w:leader="none"/>
      </w:tabs>
      <w:spacing w:before="60" w:after="60"/>
      <w:jc w:val="left"/>
      <w:rPr/>
    </w:pPr>
    <w:r>
      <w:rPr/>
      <w:t xml:space="preserve">CV Benoit Joassart -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– Get the latest version at </w:t>
    </w:r>
    <w:hyperlink r:id="rId1">
      <w:r>
        <w:rPr>
          <w:rStyle w:val="InternetLink"/>
        </w:rPr>
        <w:t>http://www.itluxembourg.lu/cv/</w:t>
      </w:r>
    </w:hyperlink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spacing w:before="60" w:after="60"/>
      <w:rPr>
        <w:b/>
        <w:b/>
        <w:color w:val="479FEC"/>
        <w:sz w:val="14"/>
        <w:lang w:val="en-GB"/>
      </w:rPr>
    </w:pPr>
    <w:r>
      <w:rPr>
        <w:b/>
        <w:color w:val="479FEC"/>
        <w:sz w:val="14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decimal" w:pos="4320" w:leader="none"/>
        <w:tab w:val="right" w:pos="9000" w:leader="none"/>
      </w:tabs>
      <w:spacing w:before="60" w:after="60"/>
      <w:jc w:val="left"/>
      <w:rPr/>
    </w:pPr>
    <w:r>
      <w:rPr/>
      <w:t xml:space="preserve">CV Benoit Joassart -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– Get the latest version at </w:t>
    </w:r>
    <w:hyperlink r:id="rId1">
      <w:r>
        <w:rPr>
          <w:rStyle w:val="InternetLink"/>
        </w:rPr>
        <w:t>http://www.itluxembourg.lu/cv/</w:t>
      </w:r>
    </w:hyperlink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32"/>
        <w:i w:val="false"/>
        <w:b/>
        <w:color w:val="1E398D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2"/>
        <w:i w:val="false"/>
        <w:b w:val="false"/>
        <w:rFonts w:ascii="Arial" w:hAnsi="Arial" w:cs="Arial"/>
        <w:color w:val="000000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2"/>
        <w:i w:val="false"/>
        <w:b w:val="false"/>
        <w:rFonts w:ascii="Arial" w:hAnsi="Arial" w:cs="Arial"/>
        <w:color w:val="000000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Arial" w:hAnsi="Arial" w:cs="Arial"/>
        <w:color w:val="000000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4"/>
        <w:color w:val="479FEC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479FEC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1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spacing w:before="240" w:after="240"/>
      <w:outlineLvl w:val="0"/>
    </w:pPr>
    <w:rPr>
      <w:b/>
      <w:caps/>
      <w:color w:val="1E398D"/>
      <w:sz w:val="32"/>
    </w:rPr>
  </w:style>
  <w:style w:type="paragraph" w:styleId="Heading2">
    <w:name w:val="Heading 2"/>
    <w:basedOn w:val="Normal"/>
    <w:next w:val="Normal"/>
    <w:qFormat/>
    <w:pPr>
      <w:spacing w:before="120" w:after="120"/>
      <w:outlineLvl w:val="1"/>
    </w:pPr>
    <w:rPr>
      <w:rFonts w:cs="Arial"/>
      <w:b/>
      <w:bCs/>
      <w:iCs/>
      <w:caps/>
      <w:color w:val="479FEC"/>
      <w:szCs w:val="28"/>
    </w:rPr>
  </w:style>
  <w:style w:type="paragraph" w:styleId="Heading3">
    <w:name w:val="Heading 3"/>
    <w:basedOn w:val="Heading5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b/>
      <w:bCs/>
      <w:caps/>
      <w:color w:val="1E398D"/>
      <w:szCs w:val="28"/>
      <w:lang w:val="en-US"/>
    </w:rPr>
  </w:style>
  <w:style w:type="paragraph" w:styleId="Heading5">
    <w:name w:val="Heading 5"/>
    <w:basedOn w:val="Normal"/>
    <w:next w:val="TextBody"/>
    <w:qFormat/>
    <w:pPr>
      <w:spacing w:before="120" w:after="120"/>
      <w:outlineLvl w:val="4"/>
    </w:pPr>
    <w:rPr>
      <w:b/>
      <w:bCs/>
      <w:iCs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479FEC"/>
      <w:sz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479FEC"/>
      <w:sz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479FEC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479FEC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  <w:color w:val="479FEC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BC004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479FEC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479FEC"/>
      <w:sz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479FEC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479FEC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aps w:val="false"/>
      <w:smallCaps w:val="false"/>
      <w:color w:val="1E398D"/>
      <w:sz w:val="32"/>
    </w:rPr>
  </w:style>
  <w:style w:type="character" w:styleId="WW8Num15z1">
    <w:name w:val="WW8Num15z1"/>
    <w:qFormat/>
    <w:rPr>
      <w:rFonts w:ascii="Arial" w:hAnsi="Arial" w:cs="Arial"/>
      <w:b/>
      <w:i w:val="false"/>
      <w:sz w:val="28"/>
    </w:rPr>
  </w:style>
  <w:style w:type="character" w:styleId="WW8Num15z2">
    <w:name w:val="WW8Num15z2"/>
    <w:qFormat/>
    <w:rPr>
      <w:rFonts w:ascii="Arial" w:hAnsi="Arial" w:cs="Arial"/>
      <w:b/>
      <w:i w:val="false"/>
      <w:color w:val="000000"/>
      <w:sz w:val="20"/>
    </w:rPr>
  </w:style>
  <w:style w:type="character" w:styleId="WW8Num15z3">
    <w:name w:val="WW8Num15z3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5z4">
    <w:name w:val="WW8Num15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  <w:color w:val="479FEC"/>
      <w:sz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479FEC"/>
      <w:sz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79FE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479FEC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BC004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479FEC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479FEC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479FEC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479FEC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479FEC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color w:val="000000"/>
      <w:sz w:val="14"/>
    </w:rPr>
  </w:style>
  <w:style w:type="character" w:styleId="CharChar1">
    <w:name w:val=" Char Char1"/>
    <w:basedOn w:val="DefaultParagraphFont"/>
    <w:qFormat/>
    <w:rPr>
      <w:rFonts w:ascii="Arial" w:hAnsi="Arial" w:cs="Arial"/>
      <w:b/>
      <w:color w:val="666699"/>
      <w:sz w:val="14"/>
      <w:szCs w:val="14"/>
      <w:lang w:val="en-GB" w:bidi="ar-SA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DivisionName">
    <w:name w:val="Division Name"/>
    <w:basedOn w:val="DefaultParagraphFont"/>
    <w:qFormat/>
    <w:rPr>
      <w:rFonts w:ascii="Arial" w:hAnsi="Arial" w:cs="Arial"/>
      <w:color w:val="0000FF"/>
      <w:sz w:val="16"/>
      <w:szCs w:val="16"/>
    </w:rPr>
  </w:style>
  <w:style w:type="character" w:styleId="EndnoteCharacters">
    <w:name w:val="End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fr-BE" w:bidi="ar-SA"/>
    </w:rPr>
  </w:style>
  <w:style w:type="character" w:styleId="CharChar6">
    <w:name w:val=" Char Char6"/>
    <w:basedOn w:val="DefaultParagraphFont"/>
    <w:qFormat/>
    <w:rPr>
      <w:rFonts w:ascii="Arial" w:hAnsi="Arial" w:cs="Arial"/>
      <w:b/>
      <w:color w:val="479FEC"/>
      <w:sz w:val="14"/>
      <w:szCs w:val="14"/>
      <w:lang w:val="pt-PT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  <w:b/>
      <w:color w:val="479FEC"/>
      <w:sz w:val="14"/>
      <w:szCs w:val="14"/>
      <w:lang w:val="pt-PT" w:bidi="ar-SA"/>
    </w:rPr>
  </w:style>
  <w:style w:type="character" w:styleId="TitreProjetChar">
    <w:name w:val="Titre Projet Char"/>
    <w:basedOn w:val="DefaultParagraphFont"/>
    <w:qFormat/>
    <w:rPr>
      <w:b/>
      <w:iCs/>
      <w:sz w:val="24"/>
      <w:lang w:val="en-US" w:bidi="ar-SA"/>
    </w:rPr>
  </w:style>
  <w:style w:type="character" w:styleId="Bullet1Char">
    <w:name w:val="Bullet 1 Char"/>
    <w:basedOn w:val="DefaultParagraphFont"/>
    <w:qFormat/>
    <w:rPr>
      <w:rFonts w:ascii="Arial" w:hAnsi="Arial" w:cs="Arial"/>
      <w:iCs/>
      <w:color w:val="000000"/>
      <w:szCs w:val="1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14"/>
      <w:lang w:val="pt-P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000" w:leader="none"/>
      </w:tabs>
      <w:ind w:right="76" w:hanging="0"/>
      <w:jc w:val="center"/>
    </w:pPr>
    <w:rPr>
      <w:b/>
      <w:color w:val="666699"/>
      <w:sz w:val="14"/>
      <w:lang w:val="en-GB"/>
    </w:rPr>
  </w:style>
  <w:style w:type="paragraph" w:styleId="Bullet1">
    <w:name w:val="Bullet 1"/>
    <w:basedOn w:val="Normal"/>
    <w:qFormat/>
    <w:pPr>
      <w:numPr>
        <w:ilvl w:val="0"/>
        <w:numId w:val="3"/>
      </w:numPr>
    </w:pPr>
    <w:rPr>
      <w:iCs/>
      <w:color w:val="000000"/>
      <w:lang w:val="en-US"/>
    </w:rPr>
  </w:style>
  <w:style w:type="paragraph" w:styleId="Address">
    <w:name w:val="Address"/>
    <w:basedOn w:val="Normal"/>
    <w:qFormat/>
    <w:pPr/>
    <w:rPr>
      <w:color w:val="479FEC"/>
      <w:sz w:val="16"/>
      <w:szCs w:val="16"/>
      <w:lang w:val="nl-BE"/>
    </w:rPr>
  </w:style>
  <w:style w:type="paragraph" w:styleId="ProjectTitle">
    <w:name w:val="Project Title"/>
    <w:basedOn w:val="Normal"/>
    <w:qFormat/>
    <w:pPr>
      <w:jc w:val="right"/>
    </w:pPr>
    <w:rPr>
      <w:rFonts w:cs="Arial"/>
      <w:b/>
      <w:color w:val="1E398D"/>
      <w:sz w:val="36"/>
      <w:szCs w:val="40"/>
    </w:rPr>
  </w:style>
  <w:style w:type="paragraph" w:styleId="Projectsubtitle">
    <w:name w:val="Project subtitle"/>
    <w:basedOn w:val="Normal"/>
    <w:qFormat/>
    <w:pPr>
      <w:spacing w:before="0" w:after="0"/>
      <w:jc w:val="right"/>
    </w:pPr>
    <w:rPr>
      <w:rFonts w:cs="Arial"/>
      <w:b/>
      <w:color w:val="1E398D"/>
      <w:sz w:val="32"/>
      <w:szCs w:val="32"/>
    </w:rPr>
  </w:style>
  <w:style w:type="paragraph" w:styleId="AEbody">
    <w:name w:val="AE_body"/>
    <w:basedOn w:val="Normal"/>
    <w:qFormat/>
    <w:pPr>
      <w:spacing w:lineRule="auto" w:line="360"/>
      <w:jc w:val="both"/>
    </w:pPr>
    <w:rPr>
      <w:rFonts w:ascii="Verdana" w:hAnsi="Verdana" w:cs="Verdana"/>
      <w:sz w:val="18"/>
      <w:szCs w:val="24"/>
      <w:lang w:val="en-US"/>
    </w:rPr>
  </w:style>
  <w:style w:type="paragraph" w:styleId="Contents1">
    <w:name w:val="TOC 1"/>
    <w:basedOn w:val="TextBody"/>
    <w:next w:val="TextBody"/>
    <w:pPr>
      <w:tabs>
        <w:tab w:val="clear" w:pos="720"/>
        <w:tab w:val="left" w:pos="400" w:leader="none"/>
        <w:tab w:val="right" w:pos="9062" w:leader="dot"/>
      </w:tabs>
      <w:spacing w:before="60" w:after="60"/>
      <w:contextualSpacing/>
    </w:pPr>
    <w:rPr>
      <w:b/>
      <w:color w:val="1E398D"/>
      <w:sz w:val="24"/>
    </w:rPr>
  </w:style>
  <w:style w:type="paragraph" w:styleId="Contents9">
    <w:name w:val="TOC 9"/>
    <w:basedOn w:val="TextBody"/>
    <w:next w:val="TextBody"/>
    <w:pPr>
      <w:ind w:left="1599" w:hanging="0"/>
    </w:pPr>
    <w:rPr>
      <w:sz w:val="16"/>
    </w:rPr>
  </w:style>
  <w:style w:type="paragraph" w:styleId="Contents2">
    <w:name w:val="TOC 2"/>
    <w:basedOn w:val="TextBody"/>
    <w:next w:val="TextBody"/>
    <w:pPr>
      <w:spacing w:before="60" w:after="60"/>
      <w:ind w:left="204" w:hanging="0"/>
      <w:contextualSpacing/>
    </w:pPr>
    <w:rPr>
      <w:b/>
    </w:rPr>
  </w:style>
  <w:style w:type="paragraph" w:styleId="Contents3">
    <w:name w:val="TOC 3"/>
    <w:basedOn w:val="TextBody"/>
    <w:next w:val="TextBody"/>
    <w:pPr>
      <w:ind w:left="403" w:hanging="0"/>
    </w:pPr>
    <w:rPr>
      <w:sz w:val="18"/>
    </w:rPr>
  </w:style>
  <w:style w:type="paragraph" w:styleId="Contents4">
    <w:name w:val="TOC 4"/>
    <w:basedOn w:val="TextBody"/>
    <w:next w:val="TextBody"/>
    <w:pPr>
      <w:ind w:left="601" w:hanging="0"/>
    </w:pPr>
    <w:rPr>
      <w:sz w:val="16"/>
    </w:rPr>
  </w:style>
  <w:style w:type="paragraph" w:styleId="Contents5">
    <w:name w:val="TOC 5"/>
    <w:basedOn w:val="TextBody"/>
    <w:next w:val="TextBody"/>
    <w:pPr>
      <w:ind w:left="799" w:hanging="0"/>
    </w:pPr>
    <w:rPr>
      <w:sz w:val="16"/>
    </w:rPr>
  </w:style>
  <w:style w:type="paragraph" w:styleId="Contents6">
    <w:name w:val="TOC 6"/>
    <w:basedOn w:val="TextBody"/>
    <w:next w:val="TextBody"/>
    <w:pPr>
      <w:ind w:left="998" w:hanging="0"/>
    </w:pPr>
    <w:rPr>
      <w:sz w:val="16"/>
    </w:rPr>
  </w:style>
  <w:style w:type="paragraph" w:styleId="Contents7">
    <w:name w:val="TOC 7"/>
    <w:basedOn w:val="TextBody"/>
    <w:next w:val="TextBody"/>
    <w:pPr>
      <w:ind w:left="1202" w:hanging="0"/>
    </w:pPr>
    <w:rPr>
      <w:sz w:val="16"/>
    </w:rPr>
  </w:style>
  <w:style w:type="paragraph" w:styleId="Contents8">
    <w:name w:val="TOC 8"/>
    <w:basedOn w:val="TextBody"/>
    <w:next w:val="TextBody"/>
    <w:pPr>
      <w:ind w:left="1400" w:hanging="0"/>
    </w:pPr>
    <w:rPr>
      <w:sz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BlockText">
    <w:name w:val="Block Text"/>
    <w:basedOn w:val="Normal"/>
    <w:qFormat/>
    <w:pPr>
      <w:spacing w:before="60" w:after="120"/>
      <w:ind w:left="1440" w:right="1440" w:hanging="0"/>
    </w:pPr>
    <w:rPr/>
  </w:style>
  <w:style w:type="paragraph" w:styleId="ListBullet">
    <w:name w:val="List Bullet"/>
    <w:basedOn w:val="AEbody"/>
    <w:qFormat/>
    <w:pPr>
      <w:tabs>
        <w:tab w:val="clear" w:pos="720"/>
        <w:tab w:val="left" w:pos="360" w:leader="none"/>
      </w:tabs>
      <w:ind w:left="641" w:hanging="35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LigneRemarques">
    <w:name w:val="LigneRemarques"/>
    <w:basedOn w:val="Normal"/>
    <w:qFormat/>
    <w:pPr>
      <w:numPr>
        <w:ilvl w:val="0"/>
        <w:numId w:val="4"/>
      </w:numPr>
      <w:tabs>
        <w:tab w:val="clear" w:pos="720"/>
        <w:tab w:val="left" w:pos="709" w:leader="none"/>
      </w:tabs>
      <w:spacing w:lineRule="auto" w:line="360" w:before="120" w:after="60"/>
    </w:pPr>
    <w:rPr>
      <w:rFonts w:ascii="Tahoma" w:hAnsi="Tahoma" w:cs="Tahoma"/>
      <w:b/>
      <w:bCs/>
      <w:szCs w:val="20"/>
      <w:lang w:val="en-US"/>
    </w:rPr>
  </w:style>
  <w:style w:type="paragraph" w:styleId="BulletLevel1">
    <w:name w:val="Bullet Level 1"/>
    <w:basedOn w:val="Normal"/>
    <w:next w:val="Normal"/>
    <w:qFormat/>
    <w:pPr>
      <w:numPr>
        <w:ilvl w:val="0"/>
        <w:numId w:val="2"/>
      </w:numPr>
      <w:suppressAutoHyphens w:val="true"/>
    </w:pPr>
    <w:rPr>
      <w:rFonts w:ascii="Tahoma" w:hAnsi="Tahoma" w:cs="Tahoma"/>
      <w:szCs w:val="20"/>
      <w:lang w:val="en-GB"/>
    </w:rPr>
  </w:style>
  <w:style w:type="paragraph" w:styleId="BodyText3">
    <w:name w:val="Body Text 3"/>
    <w:basedOn w:val="Normal"/>
    <w:qFormat/>
    <w:pPr>
      <w:spacing w:before="60" w:after="120"/>
    </w:pPr>
    <w:rPr>
      <w:sz w:val="16"/>
      <w:szCs w:val="16"/>
    </w:rPr>
  </w:style>
  <w:style w:type="paragraph" w:styleId="BulletLevel2">
    <w:name w:val="Bullet Level 2"/>
    <w:basedOn w:val="Normal"/>
    <w:next w:val="Normal"/>
    <w:qFormat/>
    <w:pPr>
      <w:numPr>
        <w:ilvl w:val="0"/>
        <w:numId w:val="6"/>
      </w:numPr>
      <w:suppressAutoHyphens w:val="true"/>
    </w:pPr>
    <w:rPr>
      <w:szCs w:val="20"/>
      <w:lang w:val="en-GB"/>
    </w:rPr>
  </w:style>
  <w:style w:type="paragraph" w:styleId="ComptencesTechniques">
    <w:name w:val="Compétences Techniques"/>
    <w:basedOn w:val="Normal"/>
    <w:next w:val="Normal"/>
    <w:qFormat/>
    <w:pPr>
      <w:tabs>
        <w:tab w:val="clear" w:pos="720"/>
        <w:tab w:val="right" w:pos="6831" w:leader="none"/>
      </w:tabs>
      <w:spacing w:before="120" w:after="120"/>
    </w:pPr>
    <w:rPr>
      <w:rFonts w:ascii="Times New Roman" w:hAnsi="Times New Roman" w:cs="Times New Roman"/>
      <w:b/>
      <w:sz w:val="18"/>
      <w:szCs w:val="22"/>
      <w:lang w:val="en-GB"/>
    </w:rPr>
  </w:style>
  <w:style w:type="paragraph" w:styleId="DateEtTitreProjet">
    <w:name w:val="Date_Et_Titre_Projet"/>
    <w:basedOn w:val="Normal"/>
    <w:next w:val="Normal"/>
    <w:qFormat/>
    <w:pPr>
      <w:tabs>
        <w:tab w:val="clear" w:pos="720"/>
        <w:tab w:val="right" w:pos="6563" w:leader="none"/>
      </w:tabs>
      <w:spacing w:before="120" w:after="120"/>
    </w:pPr>
    <w:rPr>
      <w:b/>
      <w:smallCaps/>
      <w:color w:val="479FEC"/>
      <w:sz w:val="22"/>
    </w:rPr>
  </w:style>
  <w:style w:type="paragraph" w:styleId="DatesProjet">
    <w:name w:val="Dates Projet"/>
    <w:basedOn w:val="Normal"/>
    <w:next w:val="Normal"/>
    <w:qFormat/>
    <w:pPr>
      <w:spacing w:before="120" w:after="60"/>
    </w:pPr>
    <w:rPr>
      <w:rFonts w:ascii="Times New Roman" w:hAnsi="Times New Roman" w:cs="Times New Roman"/>
      <w:b/>
      <w:bCs/>
      <w:sz w:val="22"/>
      <w:szCs w:val="20"/>
      <w:lang w:val="en-US"/>
    </w:rPr>
  </w:style>
  <w:style w:type="paragraph" w:styleId="DetailsCompetences">
    <w:name w:val="DetailsCompetences"/>
    <w:basedOn w:val="Normal"/>
    <w:qFormat/>
    <w:pPr>
      <w:suppressAutoHyphens w:val="true"/>
      <w:spacing w:lineRule="exact" w:line="280"/>
    </w:pPr>
    <w:rPr>
      <w:b/>
      <w:i/>
      <w:iCs/>
      <w:szCs w:val="20"/>
      <w:lang w:val="en-US"/>
    </w:rPr>
  </w:style>
  <w:style w:type="paragraph" w:styleId="Etudesralisations">
    <w:name w:val="Etudes-réalisations"/>
    <w:basedOn w:val="Normal"/>
    <w:qFormat/>
    <w:pPr>
      <w:numPr>
        <w:ilvl w:val="0"/>
        <w:numId w:val="7"/>
      </w:numPr>
      <w:spacing w:lineRule="exact" w:line="240" w:before="120" w:after="60"/>
      <w:jc w:val="both"/>
    </w:pPr>
    <w:rPr>
      <w:rFonts w:ascii="Book Antiqua" w:hAnsi="Book Antiqua" w:cs="Book Antiqua"/>
      <w:szCs w:val="20"/>
      <w:lang w:val="en-US"/>
    </w:rPr>
  </w:style>
  <w:style w:type="paragraph" w:styleId="Listecv">
    <w:name w:val="Listecv"/>
    <w:basedOn w:val="Normal"/>
    <w:qFormat/>
    <w:pPr>
      <w:numPr>
        <w:ilvl w:val="0"/>
        <w:numId w:val="8"/>
      </w:numPr>
      <w:spacing w:before="120" w:after="60"/>
      <w:ind w:left="1418" w:hanging="284"/>
      <w:jc w:val="both"/>
    </w:pPr>
    <w:rPr>
      <w:rFonts w:ascii="Tahoma" w:hAnsi="Tahoma" w:cs="Tahoma"/>
      <w:szCs w:val="20"/>
      <w:lang w:val="en-US"/>
    </w:rPr>
  </w:style>
  <w:style w:type="paragraph" w:styleId="TitreProjet">
    <w:name w:val="Titre Projet"/>
    <w:basedOn w:val="Normal"/>
    <w:next w:val="Normal"/>
    <w:qFormat/>
    <w:pPr>
      <w:tabs>
        <w:tab w:val="clear" w:pos="720"/>
        <w:tab w:val="right" w:pos="8845" w:leader="none"/>
      </w:tabs>
      <w:spacing w:before="120" w:after="60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fr-FR"/>
    </w:rPr>
  </w:style>
  <w:style w:type="paragraph" w:styleId="BodyText2">
    <w:name w:val="Body Text 2"/>
    <w:basedOn w:val="Normal"/>
    <w:qFormat/>
    <w:pPr>
      <w:spacing w:lineRule="auto" w:line="480" w:before="60" w:after="120"/>
    </w:pPr>
    <w:rPr/>
  </w:style>
  <w:style w:type="paragraph" w:styleId="SousTitreProjet">
    <w:name w:val="Sous-Titre Projet"/>
    <w:basedOn w:val="Normal"/>
    <w:next w:val="Normal"/>
    <w:qFormat/>
    <w:pPr>
      <w:tabs>
        <w:tab w:val="clear" w:pos="720"/>
        <w:tab w:val="right" w:pos="6698" w:leader="none"/>
        <w:tab w:val="right" w:pos="8647" w:leader="none"/>
      </w:tabs>
      <w:spacing w:before="120" w:after="120"/>
    </w:pPr>
    <w:rPr>
      <w:rFonts w:ascii="Times New Roman" w:hAnsi="Times New Roman" w:cs="Times New Roman"/>
      <w:b/>
      <w:bCs/>
      <w:i/>
      <w:sz w:val="24"/>
      <w:szCs w:val="20"/>
    </w:rPr>
  </w:style>
  <w:style w:type="paragraph" w:styleId="Bulletsaltran">
    <w:name w:val="bullets altran"/>
    <w:basedOn w:val="Bullet1"/>
    <w:qFormat/>
    <w:pPr/>
    <w:rPr>
      <w:bCs/>
      <w:color w:val="000000"/>
      <w:szCs w:val="26"/>
    </w:rPr>
  </w:style>
  <w:style w:type="paragraph" w:styleId="CVdtail">
    <w:name w:val="CV détail"/>
    <w:basedOn w:val="Normal"/>
    <w:qFormat/>
    <w:pPr>
      <w:numPr>
        <w:ilvl w:val="0"/>
        <w:numId w:val="5"/>
      </w:numPr>
      <w:spacing w:before="0" w:after="0"/>
    </w:pPr>
    <w:rPr>
      <w:rFonts w:ascii="Garamond" w:hAnsi="Garamond" w:eastAsia="Calibri" w:cs="Garamond"/>
      <w:szCs w:val="20"/>
      <w:lang w:val="en-GB"/>
    </w:rPr>
  </w:style>
  <w:style w:type="paragraph" w:styleId="Titrecv">
    <w:name w:val="titre cv"/>
    <w:basedOn w:val="Normal"/>
    <w:qFormat/>
    <w:pPr>
      <w:spacing w:lineRule="auto" w:line="276" w:before="0" w:after="200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Adress">
    <w:name w:val="adress"/>
    <w:basedOn w:val="Normal"/>
    <w:qFormat/>
    <w:pPr>
      <w:spacing w:before="0" w:after="0"/>
    </w:pPr>
    <w:rPr>
      <w:rFonts w:ascii="Calibri" w:hAnsi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luxembourg.lu/" TargetMode="External"/><Relationship Id="rId3" Type="http://schemas.openxmlformats.org/officeDocument/2006/relationships/hyperlink" Target="mailto:benoit@joassart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luxembourg.lu/cv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tluxembourg.lu/cv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55:00Z</dcterms:created>
  <dc:creator>Benoit Joassart</dc:creator>
  <dc:description/>
  <cp:keywords>Senior Analyst Developper ASP.ET C# VB.NET resume</cp:keywords>
  <dc:language>en-US</dc:language>
  <cp:lastModifiedBy>Ben</cp:lastModifiedBy>
  <cp:lastPrinted>2009-09-28T10:37:00Z</cp:lastPrinted>
  <dcterms:modified xsi:type="dcterms:W3CDTF">2009-09-28T08:37:00Z</dcterms:modified>
  <cp:revision>14</cp:revision>
  <dc:subject>Senior Analyst Developper ASP.ET C# VB.NET resume</dc:subject>
  <dc:title>Senior Analyst Developper ASP.ET C# VB.NET resume</dc:title>
</cp:coreProperties>
</file>